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492443768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788722840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99383870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081091279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41325180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1728968035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439136424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374689285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051761630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1929615263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